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 112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 112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Белокуриха, ул бр.Ждановых№3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8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разные работы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5.11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0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67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15= 1.15, Н16= 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Разные работы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02-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слоев бетонных отмосток и площадок, м3 подстилающ.сло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7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7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4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деревянных заполнений проемов дверных и воротных, 100 м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5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1.4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.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7509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4.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1657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3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локов в наружных и внутренних дверных проемах в каменных стенах площадью проема до 3 м2, 100 м2 проем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04.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1.4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4.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7380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6.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.8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6913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101-9411;  С203-905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4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яные изделия, комплек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.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300*1.0946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3-905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и дверные, м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7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8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0.1701)*100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211*1.0694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6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конструкций дверей, люков, лазов для автокоптилок и пароварочных камер, 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6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6.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.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47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9.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2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201-900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2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айс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ерь металлическая сполимерным покрытием с замком, м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57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5727/4.51*1.069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4-0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деревянных заполнений проемов оконных с подоконными досками, 100 м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90.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1.4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.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8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9.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7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2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 жилых и общественных зданиях блоков оконных с переплетами спаренными в стенах каменных площадью проема до 2 м2, 100 м2 проем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48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8.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.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2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8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51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101-9411;  С203-909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3-909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и оконные, м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1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0.15)*100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271*1.0694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4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яные изделия, комплек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0.15)*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80*1.0694/4.51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5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текление оконным стеклом окон с одинарным переплетом, 100м2 площ.проем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1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6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6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.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4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3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чистка вентиляционных каналов, 100 м канал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6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3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вентиляционных коробов, 100м2 пов-ти короб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 003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1.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1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0.439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31150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1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0.439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311508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2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2.802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77570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0.7 - по стр. 1; %=99 - по стр. 2, 8; %=106.2 - по стр. 3, 9; %=94.5 - по стр. 1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3.75 - по стр. 1; %=59.5 - по стр. 2, 8; %=53.55 - по стр. 3, 9; %=46.75 - по стр. 1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.47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92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.25 - по стр. 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6.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4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13; %=103 - по стр. 14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3, 14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атериал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 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 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 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ческий надзор (приказ №36от 15.02.2005г.прил.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 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НЕПРЕДВИДЕННЫМИ ЗАТРА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 8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С ОБОРУДОВАНИ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 8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5 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Е.М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 * 12 * 8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926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4:59:00Z</dcterms:created>
  <dc:creator>Zver</dc:creator>
  <dc:description/>
  <cp:keywords/>
  <dc:language>en-US</dc:language>
  <cp:lastModifiedBy>Zver</cp:lastModifiedBy>
  <dcterms:modified xsi:type="dcterms:W3CDTF">2009-03-04T14:59:00Z</dcterms:modified>
  <cp:revision>3</cp:revision>
  <dc:subject/>
  <dc:title/>
</cp:coreProperties>
</file>